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2096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¡EMPIEZA AQUÍ!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oy a acostarme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’m going to go to bed</w:t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oy a ir al colegio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36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3343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’m going to go to 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as a cepillarte los dient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You are going to clean your teeth</w:t>
            </w:r>
          </w:p>
        </w:tc>
        <w:tc>
          <w:tcPr>
            <w:tcW w:w="33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an a despertarse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hey are going to wake up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amos a ver la televisión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 are going to watch TV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  <w:lang w:val="fr-FR"/>
              </w:rPr>
              <w:t>Va a comer la cena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he is going to eat dinner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áis a hacer vuestros debere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You (pl) are going to do your homework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oy a afeitarme</w:t>
            </w:r>
          </w:p>
        </w:tc>
      </w:tr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 am going to shave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amos a vestirn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 are going to get dresse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áis a lavaros</w:t>
            </w:r>
          </w:p>
        </w:tc>
      </w:tr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You (pl) are going to wash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amos a ducharn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 are going to shower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a a levantarse</w:t>
            </w:r>
          </w:p>
        </w:tc>
      </w:tr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e is going to get up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oy a volver a cas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 am going to go back home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amos a ir al colegi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2096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 are going to go to 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an a ver la televisión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You (polite, plural) are going to watch TV</w:t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an a acostarse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36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3343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hey are going to go to bed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a a cepillarse los dient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he is going to clean her teeth</w:t>
            </w:r>
          </w:p>
        </w:tc>
        <w:tc>
          <w:tcPr>
            <w:tcW w:w="33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  <w:lang w:val="fr-FR"/>
              </w:rPr>
              <w:t>Váis a comer la cena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You (pl) are going to eat dinner 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  <w:lang w:val="fr-FR"/>
              </w:rPr>
              <w:t>Voy a hacer mis debere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 am going to do my homework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oy a despertarme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 am going to wake up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amos a levantarn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 are going to get up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áis a afeitaros</w:t>
            </w:r>
          </w:p>
        </w:tc>
      </w:tr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You (pl) are going to shave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as a vestirt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You are going to get dresse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an a ducharse</w:t>
            </w:r>
          </w:p>
        </w:tc>
      </w:tr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hey are going to shower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 xml:space="preserve">Va a volver a casa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he is going to go home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Voy a lavarme</w:t>
            </w:r>
          </w:p>
        </w:tc>
      </w:tr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 am going to have a wash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72"/>
                <w:szCs w:val="72"/>
              </w:rPr>
              <w:t>¡FIN!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1:49:00Z</dcterms:created>
  <dc:creator>Alice</dc:creator>
  <dc:description/>
  <cp:keywords/>
  <dc:language>en-US</dc:language>
  <cp:lastModifiedBy>Alice</cp:lastModifiedBy>
  <cp:lastPrinted>2006-01-02T10:30:00Z</cp:lastPrinted>
  <dcterms:modified xsi:type="dcterms:W3CDTF">2006-01-02T10:36:00Z</dcterms:modified>
  <cp:revision>2</cp:revision>
  <dc:subject/>
  <dc:title>¡EMPIEZA AQUÍ</dc:title>
</cp:coreProperties>
</file>